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prime et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donne, pour les années de 1979 à 1988, le nombre de clients d'une agence de voyages ayant retenu un séjour en période d'hiver.</w:t>
      </w:r>
    </w:p>
    <w:p>
      <w:pPr>
        <w:pStyle w:val="TextBody"/>
        <w:jc w:val="center"/>
        <w:rPr/>
      </w:pPr>
      <w:r>
        <w:rPr/>
        <w:object w:dxaOrig="592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64pt" filled="f" o:ole="">
            <v:imagedata r:id="rId3" o:title=""/>
          </v:shape>
          <o:OLEObject Type="Embed" ProgID="" ShapeID="ole_rId2" DrawAspect="Content" ObjectID="_83767719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le nuage de points  </w:t>
      </w:r>
      <w:r>
        <w:rPr>
          <w:sz w:val="2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48308444" r:id="rId4"/>
        </w:object>
      </w:r>
      <w:r>
        <w:rPr>
          <w:sz w:val="20"/>
        </w:rPr>
        <w:t xml:space="preserve">  sur la feuille de papier logarithmique jointe au sujet. Que peut-on en conclur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2070025343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266218885" r:id="rId8"/>
        </w:object>
      </w:r>
      <w:r>
        <w:rPr>
          <w:sz w:val="20"/>
        </w:rPr>
        <w:t xml:space="preserve">  où  </w:t>
      </w:r>
      <w:r>
        <w:rPr>
          <w:sz w:val="20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308072403" r:id="rId10"/>
        </w:object>
      </w:r>
      <w:r>
        <w:rPr>
          <w:sz w:val="20"/>
        </w:rPr>
        <w:t xml:space="preserve">  désigne le logarithme décima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>Compléter le tableau des calculs joint au sujet qui sera remis avec la copie.</w:t>
        <w:br/>
      </w:r>
      <w:r>
        <w:rPr>
          <w:rStyle w:val="Bold"/>
        </w:rPr>
        <w:t xml:space="preserve">N.B.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993236231" r:id="rId1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015663554" r:id="rId1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 à 0,0001 près au plus proche. Tous les autres nombres du tableau seront calculés à partir de ces valeurs arrondies et eux-mêmes arrondis à 0,0001 près au plus proche. Dans la suite, les coefficients demandés seront calculés à partir de ces valeurs</w:t>
      </w:r>
      <w:r>
        <w:rPr>
          <w:sz w:val="20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802882467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994226023" r:id="rId18"/>
        </w:object>
      </w:r>
      <w:r>
        <w:rPr>
          <w:sz w:val="20"/>
        </w:rPr>
        <w:t xml:space="preserve"> </w:t>
      </w:r>
      <w:r>
        <w:rPr>
          <w:rStyle w:val="Bold"/>
        </w:rPr>
        <w:t>N.B. Ce coefficient sera arrondi à 0,0001 près au plus proche</w:t>
      </w:r>
      <w:r>
        <w:rPr>
          <w:sz w:val="20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équation  </w:t>
      </w:r>
      <w:r>
        <w:rPr>
          <w:sz w:val="20"/>
        </w:rPr>
        <w:object w:dxaOrig="1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3.95pt" filled="f" o:ole="">
            <v:imagedata r:id="rId21" o:title=""/>
          </v:shape>
          <o:OLEObject Type="Embed" ProgID="" ShapeID="ole_rId20" DrawAspect="Content" ObjectID="_1312397699" r:id="rId20"/>
        </w:object>
      </w:r>
      <w:r>
        <w:rPr>
          <w:sz w:val="20"/>
        </w:rPr>
        <w:t xml:space="preserve">  de la droite de régression de  </w:t>
      </w:r>
      <w:r>
        <w:rPr>
          <w:sz w:val="20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317861470" r:id="rId2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0pt" filled="f" o:ole="">
            <v:imagedata r:id="rId25" o:title=""/>
          </v:shape>
          <o:OLEObject Type="Embed" ProgID="" ShapeID="ole_rId24" DrawAspect="Content" ObjectID="_1541645357" r:id="rId24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s coefficients </w:t>
      </w:r>
      <w:r>
        <w:rPr>
          <w:sz w:val="20"/>
        </w:rPr>
        <w:t xml:space="preserve">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620116013" r:id="rId2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525045094" r:id="rId2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 à 0,001 près au plus proche</w:t>
        <w:br/>
      </w:r>
      <w:r>
        <w:rPr>
          <w:sz w:val="20"/>
        </w:rPr>
        <w:t>Tracer cette droite sur le graphique du 1., en précisant deux de ses poi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sous la forme  </w:t>
      </w:r>
      <w:r>
        <w:rPr>
          <w:sz w:val="20"/>
        </w:rPr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546589128" r:id="rId30"/>
        </w:object>
      </w:r>
      <w:r>
        <w:rPr>
          <w:sz w:val="20"/>
        </w:rPr>
        <w:t xml:space="preserve">  la relation entr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084597730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394115435" r:id="rId34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 coefficient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730666771" r:id="rId3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a arrondi à l'entier le plus proche et le coefficient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990401898" r:id="rId3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a arrondi à 0,001 près au plus proche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Bold"/>
        </w:rPr>
        <w:t>Les questions de ce problème sont dans une large mesure indépendantes. Les résultats seront arrondis, si nécessaire, à 0,001 prè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 xml:space="preserve">1 </w:t>
      </w:r>
      <w:r>
        <w:rPr/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1627169739" r:id="rId40"/>
        </w:object>
      </w:r>
      <w:r>
        <w:rPr/>
        <w:t xml:space="preserve"> 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e agence de voyages propose à sa clientèle les deux formules suivantes 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a formule hôtel, notée H (le forfait comprend le transport et l'hébergement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a formule club, notée C (le forfait comprend le transport, la pension et l'animation)</w:t>
      </w:r>
    </w:p>
    <w:p>
      <w:pPr>
        <w:pStyle w:val="TextBody"/>
        <w:rPr/>
      </w:pPr>
      <w:r>
        <w:rPr/>
        <w:t>30 % des clients de l'agence choisissent la formule H et 70 % la formule C.Pour sa gestion interne, l'agence distingue les voyages effectués en France et ceux effectués à l'étranger. Parmi les clients ayant choisi la formule H, 80 % effectuent leur voyage en France et 20 % à l'étranger et parmi ceux qui ont choisi la formule C, 40 % effectuent leur voyage en France et 60 % à l'étranger.</w:t>
        <w:br/>
        <w:t>Les clients choisissent leur voyage indépendamment les uns des aut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Un client se présente à l'age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il choisisse un voyage à l'étranger en formule C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il choisisse un voyage à l'étrange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Il demande un voyage à l'étranger. Calculer la probabilité pour qu'il opte pour la formule 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Deux clients se présentent à l'agence.</w:t>
        <w:br/>
        <w:t xml:space="preserve">Le nombre de ces deux clients choisissant la formule C définit une variable aléatoire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652070042" r:id="rId42"/>
        </w:object>
      </w:r>
      <w:r>
        <w:rPr>
          <w:sz w:val="20"/>
        </w:rPr>
        <w:t xml:space="preserve">  et le nombre de ces deux clients choisissant un voyage à l'étranger définit une variable aléatoire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892827150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u couple 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244094823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e l'un au moins de ces clients choisisse un voyage à l'étranger en formule C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112803575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225159683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18309330" r:id="rId5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qu'un client se rendant à l'étranger réserve une voiture de location pour la durée de son séjour est  </w:t>
      </w:r>
      <w:r>
        <w:rPr>
          <w:sz w:val="20"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921406539" r:id="rId54"/>
        </w:object>
      </w:r>
      <w:r>
        <w:rPr>
          <w:sz w:val="20"/>
        </w:rPr>
        <w:t xml:space="preserve">  ( </w:t>
      </w:r>
      <w:r>
        <w:rPr>
          <w:sz w:val="20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607373702" r:id="rId56"/>
        </w:object>
      </w:r>
      <w:r>
        <w:rPr>
          <w:sz w:val="20"/>
        </w:rPr>
        <w:t xml:space="preserve"> Sur 8 clients se rendant à l'étranger, 3 ont choisi le formule H et 5 la formule C.On désigne respectivement par U et V les variables aléatoires définies par le nombre de clients ayant réservé une voiture de location dans la formule H et dans la formule C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576128744" r:id="rId58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1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6pt" filled="f" o:ole="">
            <v:imagedata r:id="rId61" o:title=""/>
          </v:shape>
          <o:OLEObject Type="Embed" ProgID="" ShapeID="ole_rId60" DrawAspect="Content" ObjectID="_1594904601" r:id="rId60"/>
        </w:object>
      </w:r>
      <w:r>
        <w:rPr>
          <w:sz w:val="20"/>
        </w:rPr>
        <w:t xml:space="preserve">  Vérifier qu'elle ne dépend pas de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551707462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finir la loi d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937306397" r:id="rId6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16pt" filled="f" o:ole="">
            <v:imagedata r:id="rId67" o:title=""/>
          </v:shape>
          <o:OLEObject Type="Embed" ProgID="" ShapeID="ole_rId66" DrawAspect="Content" ObjectID="_1816444120" r:id="rId66"/>
        </w:object>
      </w:r>
      <w:r>
        <w:rPr>
          <w:sz w:val="20"/>
        </w:rPr>
        <w:t xml:space="preserve">  On précisera les valeurs prises par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804958240" r:id="rId68"/>
        </w:object>
      </w:r>
      <w:r>
        <w:rPr>
          <w:sz w:val="20"/>
        </w:rPr>
        <w:t xml:space="preserve">  et les probabilités correspo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742391214" r:id="rId70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6pt" filled="f" o:ole="">
            <v:imagedata r:id="rId73" o:title=""/>
          </v:shape>
          <o:OLEObject Type="Embed" ProgID="" ShapeID="ole_rId72" DrawAspect="Content" ObjectID="_1889436812" r:id="rId72"/>
        </w:object>
      </w:r>
      <w:r>
        <w:rPr>
          <w:sz w:val="20"/>
        </w:rPr>
        <w:t xml:space="preserve"> N.B. Dans cette question, les probabilités seront données sous forme de fractions.</w:t>
      </w:r>
    </w:p>
    <w:p>
      <w:pPr>
        <w:pStyle w:val="Subsection"/>
        <w:rPr/>
      </w:pPr>
      <w:r>
        <w:rPr/>
        <w:t xml:space="preserve">2 </w:t>
      </w:r>
      <w:r>
        <w:rPr/>
        <w:object w:dxaOrig="1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6pt" filled="f" o:ole="">
            <v:imagedata r:id="rId75" o:title=""/>
          </v:shape>
          <o:OLEObject Type="Embed" ProgID="" ShapeID="ole_rId74" DrawAspect="Content" ObjectID="_1303921182" r:id="rId74"/>
        </w:object>
      </w:r>
      <w:r>
        <w:rPr/>
        <w:t xml:space="preserve">  PARTIE</w:t>
      </w:r>
    </w:p>
    <w:p>
      <w:pPr>
        <w:pStyle w:val="TextBody"/>
        <w:rPr/>
      </w:pPr>
      <w:r>
        <w:rPr/>
        <w:t xml:space="preserve">Le forfait du voyage, en milliers de francs, versé à l'agence par un client définit une variable aléatoire  </w:t>
      </w:r>
      <w:r>
        <w:rPr/>
        <w:object w:dxaOrig="3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3pt" filled="f" o:ole="">
            <v:imagedata r:id="rId77" o:title=""/>
          </v:shape>
          <o:OLEObject Type="Embed" ProgID="" ShapeID="ole_rId76" DrawAspect="Content" ObjectID="_1715041670" r:id="rId76"/>
        </w:object>
      </w:r>
      <w:r>
        <w:rPr/>
        <w:t xml:space="preserve">  Des études antérieures ont permis d'établir que :</w:t>
      </w:r>
    </w:p>
    <w:p>
      <w:pPr>
        <w:pStyle w:val="TextBody"/>
        <w:jc w:val="center"/>
        <w:rPr/>
      </w:pPr>
      <w:r>
        <w:rPr/>
        <w:object w:dxaOrig="1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8pt;height:16pt" filled="f" o:ole="">
            <v:imagedata r:id="rId79" o:title=""/>
          </v:shape>
          <o:OLEObject Type="Embed" ProgID="" ShapeID="ole_rId78" DrawAspect="Content" ObjectID="_905381838" r:id="rId7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2135335698" r:id="rId80"/>
        </w:object>
      </w:r>
      <w:r>
        <w:rPr/>
        <w:t xml:space="preserve">  est une variable aléatoire de fonction de répartition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44214020" r:id="rId8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879" w:dyaOrig="9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3.95pt;height:46pt" filled="f" o:ole="">
            <v:imagedata r:id="rId85" o:title=""/>
          </v:shape>
          <o:OLEObject Type="Embed" ProgID="" ShapeID="ole_rId84" DrawAspect="Content" ObjectID="_1394820126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es évènements suivants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6pt" filled="f" o:ole="">
            <v:imagedata r:id="rId87" o:title=""/>
          </v:shape>
          <o:OLEObject Type="Embed" ProgID="" ShapeID="ole_rId86" DrawAspect="Content" ObjectID="_109406937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6pt" filled="f" o:ole="">
            <v:imagedata r:id="rId89" o:title=""/>
          </v:shape>
          <o:OLEObject Type="Embed" ProgID="" ShapeID="ole_rId88" DrawAspect="Content" ObjectID="_235172552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forfaits de 4 clients de l'agence.</w:t>
        <w:br/>
        <w:t>Calculer la probabilité que ces quatre forfaits soient, tous les quatre, supérieurs à 10 000 F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densité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024227386" r:id="rId90"/>
        </w:object>
      </w:r>
      <w:r>
        <w:rPr>
          <w:sz w:val="20"/>
        </w:rPr>
        <w:t xml:space="preserve">  de probabilité d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489278306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324016501" r:id="rId94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25864031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finit la fonction de répartition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926765414" r:id="rId98"/>
        </w:object>
      </w:r>
      <w:r>
        <w:rPr>
          <w:sz w:val="20"/>
        </w:rPr>
        <w:t xml:space="preserve">  et une densité de probabilité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939584386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pt" filled="f" o:ole="">
            <v:imagedata r:id="rId103" o:title=""/>
          </v:shape>
          <o:OLEObject Type="Embed" ProgID="" ShapeID="ole_rId102" DrawAspect="Content" ObjectID="_218624379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>On prélève, au hasard, 100 dossiers dans l'ensemble des dossiers de voyage des clients de l'agence.</w:t>
        <w:br/>
        <w:t xml:space="preserve">Soit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197991856" r:id="rId104"/>
        </w:object>
      </w:r>
      <w:r>
        <w:rPr>
          <w:sz w:val="20"/>
        </w:rPr>
        <w:t xml:space="preserve">  la variable aléatoire définie par le nombre de dossiers, sur les 100, dont le forfait est supérieur à 17 000 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finir la loi d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974890482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on peut faire une approximation de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487276700" r:id="rId108"/>
        </w:object>
      </w:r>
      <w:r>
        <w:rPr>
          <w:sz w:val="20"/>
        </w:rPr>
        <w:t xml:space="preserve">  par une loi de Poisson dont on déterminera le paramètre  </w:t>
      </w:r>
      <w:r>
        <w:rPr>
          <w:sz w:val="20"/>
        </w:rPr>
        <w:object w:dxaOrig="2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.95pt" filled="f" o:ole="">
            <v:imagedata r:id="rId111" o:title=""/>
          </v:shape>
          <o:OLEObject Type="Embed" ProgID="" ShapeID="ole_rId110" DrawAspect="Content" ObjectID="_1894886443" r:id="rId110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a valeur de </w:t>
      </w:r>
      <w:r>
        <w:rPr>
          <w:sz w:val="20"/>
        </w:rPr>
        <w:t xml:space="preserve"> </w:t>
      </w:r>
      <w:r>
        <w:rPr>
          <w:sz w:val="20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742582135" r:id="rId11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a arrondie à l'entier le plus proche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e cette approximation, calculer la probabilité de l'évènement  </w:t>
      </w:r>
      <w:r>
        <w:rPr>
          <w:sz w:val="20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1872346549" r:id="rId11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 xml:space="preserve">3 </w:t>
      </w:r>
      <w:r>
        <w:rPr/>
        <w:object w:dxaOrig="1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6pt" filled="f" o:ole="">
            <v:imagedata r:id="rId117" o:title=""/>
          </v:shape>
          <o:OLEObject Type="Embed" ProgID="" ShapeID="ole_rId116" DrawAspect="Content" ObjectID="_1149024800" r:id="rId116"/>
        </w:object>
      </w:r>
      <w:r>
        <w:rPr/>
        <w:t xml:space="preserve"> 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e organisation professionnelle réunit son congrès annuel dans une ville située à l'étranger. Les 500 personnes inscrites se rendront à Paris, d'où elles rejoindront, par avion, le lieu du congrès. L'agence est chargée de l'organisation du transport.</w:t>
        <w:br/>
        <w:t>Deux avions sont prévus au départ de Paris à 2 heures d'intervalles.</w:t>
        <w:br/>
        <w:t>On admet que les congressistes choisissent au hasard et indépendamment les uns des autres l'un des deux avions.</w:t>
        <w:br/>
        <w:t xml:space="preserve">Soit  </w:t>
      </w:r>
      <w:r>
        <w:rPr/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992554725" r:id="rId118"/>
        </w:object>
      </w:r>
      <w:r>
        <w:rPr/>
        <w:t xml:space="preserve">  la variable aléatoire définie par le nombre de congressistes choisissant le premier avi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finir la loi d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490230001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loi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998459268" r:id="rId122"/>
        </w:object>
      </w:r>
      <w:r>
        <w:rPr>
          <w:sz w:val="20"/>
        </w:rPr>
        <w:t xml:space="preserve">  peut être approchée par une loi normale  </w:t>
      </w:r>
      <w:r>
        <w:rPr>
          <w:sz w:val="20"/>
        </w:rPr>
        <w:object w:dxaOrig="9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16pt" filled="f" o:ole="">
            <v:imagedata r:id="rId125" o:title=""/>
          </v:shape>
          <o:OLEObject Type="Embed" ProgID="" ShapeID="ole_rId124" DrawAspect="Content" ObjectID="_2079502670" r:id="rId124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 paramètr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824935763" r:id="rId12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a arrondi à 0,01 près</w:t>
      </w:r>
      <w:r>
        <w:rPr>
          <w:sz w:val="20"/>
        </w:rPr>
        <w:t>.</w:t>
        <w:br/>
        <w:t>A l'aide de cette approximation, répondre aux questions suivantes .</w:t>
        <w:br/>
      </w:r>
      <w:r>
        <w:rPr>
          <w:rStyle w:val="Bold"/>
        </w:rPr>
        <w:t>N.B. Les valeurs de cette variable aléatoire qui suit la loi normale centrée et réduite seront arrondies à 0,01 près au plus proche</w:t>
      </w:r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270 places sont prévues dans le premier avion et 268 places dans le deuxième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il manque des places dans le premier avi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il manque des places dans l'un ou l'autre avi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L'agence prévoit de réserver pour les congressistes le même nombre de places dans chaque avion.</w:t>
        <w:br/>
        <w:t xml:space="preserve">Déterminer le nombre minimum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614983794" r:id="rId128"/>
        </w:object>
      </w:r>
      <w:r>
        <w:rPr>
          <w:sz w:val="20"/>
        </w:rPr>
        <w:t xml:space="preserve">  de places à prévoir dans chaque avion pour que la probabilité qu'il manque des places dans l'un ou l'autre avion soit inférieure à 0,005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41:00Z</dcterms:created>
  <dc:creator> </dc:creator>
  <dc:description/>
  <dc:language>en-US</dc:language>
  <cp:lastModifiedBy> </cp:lastModifiedBy>
  <dcterms:modified xsi:type="dcterms:W3CDTF">2004-12-29T19:41:00Z</dcterms:modified>
  <cp:revision>2</cp:revision>
  <dc:subject/>
  <dc:title>Option générale prime et économique</dc:title>
</cp:coreProperties>
</file>